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ramming for Final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The steps below are from: http://www.worldwidelearn.com/education-articles/exam-study-tips.htm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K, so maybe you should have started implementing your grand organizational plans a little earlier in the semester - but now it's time for some triag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apted from our hit article "The 22 Best Study Tips Ever (http://www.worldwidelearn.com/worldwideblog/online-degrees/the-22-best-study-tips-ever/)," here are some quick TIPs to use in an academic emergenc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Review your notes. This may seem obvious, but it's a good place to start when you're feeling overwhelmed. It'll help refresh your memory and get you focused. Try reading them out loud to keep you on tas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 Review errors on corrected homework and exams. Be sure to figure out exactly what you did wrong, so you won't make the same mistakes aga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 Memorize less, understand more. Try typing out important concepts or assignments in your own words. It will help you figure out what you know and what you're not sure o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 Study groups can help you get motivated and stay focused. But save the pizza until the end of the study sess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 Get off the computer. Look at your notes and your books. A change of scenery, even just for your eyeballs, can refresh your mi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   Be a critical thinker. Apply your newfound knowledge to your own experience to draw conclusions and help you remember concepts. Don't just parrot back what you've learne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 Find a quiet place to study. TV room bad.  Library, study room goo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 Discover your best study hour-are you a night owl or an early bird? Picking the right time of day will make a huge differe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9.Be positive, even when you feel bogged down. Make a list of your ultimate goal(s), to remind yourself why you're doing this and how it's going to help you in the futur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ee the link below for information on stress management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://www.vpul.upenn.edu/ohe/library/mental/finals.ht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pul.upenn.edu/ohe/library/mental/finals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8:53:00Z</dcterms:created>
  <dc:creator>Tech</dc:creator>
  <dc:description/>
  <cp:keywords/>
  <dc:language>en-US</dc:language>
  <cp:lastModifiedBy>Tech</cp:lastModifiedBy>
  <dcterms:modified xsi:type="dcterms:W3CDTF">2010-06-07T19:03:00Z</dcterms:modified>
  <cp:revision>10</cp:revision>
  <dc:subject/>
  <dc:title>OK, so maybe you should have started implementing your grand organizational plans a little earlier in the semester - but now it's time for some triage</dc:title>
</cp:coreProperties>
</file>